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1 2 1 3  -      3(4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3 3 2  -      3(6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1 3 1 2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1"/>
        <w:gridCol w:w="1234"/>
        <w:gridCol w:w="1234"/>
        <w:gridCol w:w="833"/>
        <w:gridCol w:w="2343"/>
        <w:gridCol w:w="2946"/>
        <w:gridCol w:w="833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ов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оруль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ор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0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